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8"/>
      </w:tblGrid>
      <w:tr>
        <w:trPr>
          <w:trHeight w:val="53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tle: Voice - Tone</w:t>
            </w:r>
          </w:p>
        </w:tc>
      </w:tr>
      <w:tr>
        <w:trPr>
          <w:trHeight w:val="62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: Conflicts - WWI</w:t>
            </w:r>
          </w:p>
        </w:tc>
      </w:tr>
      <w:tr>
        <w:trPr>
          <w:trHeight w:val="296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xplicit Instruction/Mini-lesson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 Now: Students will be introduced to General Patton’s quotation, “May God have mercy upon my enemies, because I won't.”  Students will be expected to consider the following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hat is the meaning of this quote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hat is the tone of this quote? 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 you agree or disagree with General Patton?  Make sure to explain your reasoning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s will be instructed that today’s lesson will focus on voice.  There are six elements of voice: diction, detail, figurative language, imagery, syntax, and tone.  Today’s lesson will focus on tone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atus of the Class: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lass Discussion: Students will share their responses relating to the Do Now.  Students will be asked to access their prior knowledge and share what they already know about voice and specifically tone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4256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ided Practice/Independent Practice/Conferencing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s will be reminded that over the past couple of lessons they have been examining WWI.  Today’s lesson will focus on the attitudes of individuals participating in WWI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ead and Think: Teacher will lead aloud a passage from Enrich Maria Remarque’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All Quiet on the Western Fron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Students will be directed to pay close attention to the writer’s tone relating to war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ink About It: Students will be paired and expected to consider the following questions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 this passage, what is the writer’s tone relating to war?  Make sure to make references to specific words and phrases.</w:t>
            </w:r>
          </w:p>
          <w:p>
            <w:pPr>
              <w:pStyle w:val="ListParagraph"/>
              <w:numPr>
                <w:ilvl w:val="1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are and contrast Paul Baumer’s view of war with General Patton’s.  Which view do you agree most with and why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w You Try It: Make a connection to a character in a book you read, movie you watched or historical event you learned who has similar views towards war as Paul Baumer.  Explain in detail why these views are similar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aring/Reflection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s will be expected to share their connections with their partner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lunteers will be requested to share their connections with the class</w:t>
            </w:r>
          </w:p>
        </w:tc>
      </w:tr>
      <w:tr>
        <w:trPr>
          <w:trHeight w:val="989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nections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s will use this information to write their homework assignment which is a mock journal entry from the trenches</w:t>
            </w:r>
          </w:p>
        </w:tc>
      </w:tr>
      <w:tr>
        <w:trPr>
          <w:trHeight w:val="1007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erial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ssage from All Quiet on the Western Fro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d and think – Talk about it – Now you try it handou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36"/>
        <w:szCs w:val="36"/>
      </w:rPr>
    </w:pPr>
    <w:r>
      <w:rPr>
        <w:rFonts w:cs="Times New Roman" w:ascii="Times New Roman" w:hAnsi="Times New Roman"/>
        <w:sz w:val="36"/>
        <w:szCs w:val="36"/>
      </w:rPr>
      <w:t>Daily Lesson Plan for Writing Worksho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21:25:00Z</dcterms:created>
  <dc:creator>JODY Tauken</dc:creator>
  <dc:description/>
  <dc:language>en-US</dc:language>
  <cp:lastModifiedBy>IT Dept.</cp:lastModifiedBy>
  <dcterms:modified xsi:type="dcterms:W3CDTF">2011-07-24T21:58:00Z</dcterms:modified>
  <cp:revision>6</cp:revision>
  <dc:subject/>
  <dc:title/>
</cp:coreProperties>
</file>